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5</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5</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9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61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0000000072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718.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258.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64,105.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02</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0</w:t>
      </w:r>
      <w:r>
        <w:rPr/>
        <w:t>元，产品份额累计净值为</w:t>
      </w:r>
      <w:r>
        <w:rPr/>
        <w:t>1.070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77,837.8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77,837.8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2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52,283.14</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268,934.00</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499,054.9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17,599.5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3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6,357.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61,455.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6,000.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8,986.0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786.2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8,488.5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9,445.0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1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宏烨债</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1,319.4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Biaogeleft"/>
        <w:rPr/>
      </w:pPr>
      <w:r>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5</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47:00Z</dcterms:created>
  <dc:creator>曹菁</dc:creator>
  <dc:description/>
  <dc:language>en-US</dc:language>
  <cp:lastModifiedBy>daiyuran</cp:lastModifiedBy>
  <dcterms:modified xsi:type="dcterms:W3CDTF">2023-10-20T09:24: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9839FF29340AC9D8BB2E83EB20E83</vt:lpwstr>
  </property>
  <property fmtid="{D5CDD505-2E9C-101B-9397-08002B2CF9AE}" pid="3" name="KSOProductBuildVer">
    <vt:lpwstr>2052-11.8.2.12094</vt:lpwstr>
  </property>
</Properties>
</file>