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3</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10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82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0,019.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0,019.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968,719.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4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44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70,981.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9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70,981.1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9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7,025.8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637,782.3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315,789.3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042,531.4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0,595.0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6,703.4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5,845.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7,312.3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1,543.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2,469.6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512.3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7</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9:00Z</dcterms:created>
  <dc:creator>曹菁</dc:creator>
  <dc:description/>
  <dc:language>en-US</dc:language>
  <cp:lastModifiedBy>daiyuran</cp:lastModifiedBy>
  <dcterms:modified xsi:type="dcterms:W3CDTF">2023-10-20T0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9F701329F9461CBCCADD71D70D7576</vt:lpwstr>
  </property>
  <property fmtid="{D5CDD505-2E9C-101B-9397-08002B2CF9AE}" pid="3" name="KSOProductBuildVer">
    <vt:lpwstr>2052-11.8.2.12094</vt:lpwstr>
  </property>
</Properties>
</file>