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0</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0</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8</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3,98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9</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968</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8,776.4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198.4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51,274.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22</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22</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734,429.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7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734,429.9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7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16,258.4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825.4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88,513.8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1,565.4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5,302.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8,208.3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4,546.9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7,165.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9,630.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6,605.2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258.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6,617.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987.8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0</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2:00Z</dcterms:created>
  <dc:creator>曹菁</dc:creator>
  <dc:description/>
  <dc:language>en-US</dc:language>
  <cp:lastModifiedBy>daiyuran</cp:lastModifiedBy>
  <dcterms:modified xsi:type="dcterms:W3CDTF">2023-10-20T09:38: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1235BAF884C3AB02135552E5E8D27</vt:lpwstr>
  </property>
  <property fmtid="{D5CDD505-2E9C-101B-9397-08002B2CF9AE}" pid="3" name="KSOProductBuildVer">
    <vt:lpwstr>2052-11.8.2.12094</vt:lpwstr>
  </property>
</Properties>
</file>