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7</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7</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2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108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866.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3,181.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87,784.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0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04</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67,744.9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4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67,744.9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4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8,867.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7,852.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74,464.5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15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管理计划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3,850.8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527.0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4,565.1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9,004.75</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6</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3,423.34</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9,392.9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7,509.13</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4,958.66</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1,481.7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49,581.48</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7</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08:00Z</dcterms:created>
  <dc:creator>曹菁</dc:creator>
  <dc:description/>
  <dc:language>en-US</dc:language>
  <cp:lastModifiedBy>daiyuran</cp:lastModifiedBy>
  <dcterms:modified xsi:type="dcterms:W3CDTF">2023-10-20T09:44: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25A16FE0B4430BC06DED5512D9C7C</vt:lpwstr>
  </property>
  <property fmtid="{D5CDD505-2E9C-101B-9397-08002B2CF9AE}" pid="3" name="KSOProductBuildVer">
    <vt:lpwstr>2052-11.8.2.12094</vt:lpwstr>
  </property>
</Properties>
</file>