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9</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9,2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0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9</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15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87,941.4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419.4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425,229.2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3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8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30</w:t>
      </w:r>
      <w:r>
        <w:rPr>
          <w:rFonts w:cs="Calibri"/>
          <w:color w:val="000000"/>
        </w:rPr>
        <w:t>元。本报告期内，产品份额累计分红金额为</w:t>
      </w:r>
      <w:r>
        <w:rPr>
          <w:rFonts w:cs="Calibri"/>
          <w:color w:val="000000"/>
        </w:rPr>
        <w:t>0.025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9</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67,957.3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253.2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527,634.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527,634.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99,653.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99,653.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931,499.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2,575.5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51.5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42.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6,269.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22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229.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425,229.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931,499.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41,335.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077.5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667.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787.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622.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5,779.8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5,779.8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2,478.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915.8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2,575.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51.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95.6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93.2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419.4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419.4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419.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7</w:t>
            </w:r>
            <w:r>
              <w:rPr>
                <w:rFonts w:cs="Calibri"/>
                <w:b/>
                <w:color w:val="000000"/>
              </w:rPr>
              <w:t>月</w:t>
            </w:r>
            <w:r>
              <w:rPr>
                <w:rFonts w:cs="Calibri"/>
                <w:b/>
                <w:color w:val="000000"/>
              </w:rPr>
              <w:t>05</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2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22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229.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229.2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419.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419.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5,190.2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5,190.2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2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229.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425,229.2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527,288.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527,288.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7,957.3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53.2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931,499.0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4,795.7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8,798.0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8,772.1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1,910.1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5,165.6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9,653.7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6,765.6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9,343.8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1,487.4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9</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6:00Z</dcterms:created>
  <dc:creator>曹菁</dc:creator>
  <dc:description/>
  <cp:keywords/>
  <dc:language>en-US</dc:language>
  <cp:lastModifiedBy>曹菁</cp:lastModifiedBy>
  <dcterms:modified xsi:type="dcterms:W3CDTF">2024-03-20T02:19:00Z</dcterms:modified>
  <cp:revision>6</cp:revision>
  <dc:subject/>
  <dc:title/>
</cp:coreProperties>
</file>