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57</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57</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7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4,6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2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1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57</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0973</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544"/>
        <w:gridCol w:w="5528"/>
      </w:tblGrid>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0,697.69</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0,697.69</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691,571.51</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47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447</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57</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6,850.2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501.8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636,973.6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636,973.6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805,325.7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2,609.9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91.0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053.2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3,754.2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60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1,571.5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691,571.5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805,325.7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57</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68,960.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63,247.1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781.3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47,465.7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5,712.8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5,712.8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262.3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2,609.9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882.4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541.3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11.1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0,697.6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0,697.6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0,697.6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57</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6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131.6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518,868.3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6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131.6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518,868.3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703.1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703.1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0,697.6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0,697.6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47,994.5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47,994.5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6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1,571.5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691,571.51</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636,973.6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6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636,973.6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6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6,850.2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501.8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805,325.7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5,844.6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9,646.3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7,489.8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0,308.6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3,404.0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8,066.6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33,124.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25,614.8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20,933.7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14,410.7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3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3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2</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3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7</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0:00Z</dcterms:created>
  <dc:creator>曹菁</dc:creator>
  <dc:description/>
  <cp:keywords/>
  <dc:language>en-US</dc:language>
  <cp:lastModifiedBy>曹菁</cp:lastModifiedBy>
  <dcterms:modified xsi:type="dcterms:W3CDTF">2024-02-09T06:48:00Z</dcterms:modified>
  <cp:revision>5</cp:revision>
  <dc:subject/>
  <dc:title/>
</cp:coreProperties>
</file>