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5</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7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5</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0818</w:t>
            </w:r>
            <w:r>
              <w:rPr>
                <w:rFonts w:cs="宋体;SimSun" w:ascii="宋体;SimSun" w:hAnsi="宋体;SimSun"/>
                <w:color w:val="000000"/>
                <w:kern w:val="0"/>
                <w:sz w:val="24"/>
                <w:szCs w:val="24"/>
              </w:rPr>
              <w:t xml:space="preserve"> </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803,949.3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6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ind w:firstLine="480"/>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8,400.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202.2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471,591.1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6,447,680.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23,910.1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55,193.7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5,633.1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42.4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68.7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1,244.3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949.3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803,949.3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55,193.7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6,834.4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6,834.4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5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9,746.5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5,222.2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3,449.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289.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08.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243.7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4.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0.1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860.1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0.1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860.1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089.2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089.2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3,384.8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0,295.6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0,295.6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949.3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803,949.3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47,680.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47,680.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38,400.3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069,112.4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55,193.7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4,023,910.1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4,723.0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2,987.1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575.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424.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6,763.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9,427.1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5</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7:00Z</dcterms:created>
  <dc:creator>曹菁</dc:creator>
  <dc:description/>
  <cp:keywords/>
  <dc:language>en-US</dc:language>
  <cp:lastModifiedBy>黎舒月</cp:lastModifiedBy>
  <dcterms:modified xsi:type="dcterms:W3CDTF">2024-04-02T08:27:00Z</dcterms:modified>
  <cp:revision>2</cp:revision>
  <dc:subject/>
  <dc:title/>
</cp:coreProperties>
</file>