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0</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8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15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1,735.4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8,763.4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029,854.5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3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4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32</w:t>
      </w:r>
      <w:r>
        <w:rPr>
          <w:rFonts w:cs="Calibri"/>
          <w:color w:val="000000"/>
        </w:rPr>
        <w:t>元。本报告期内，产品份额累计分红金额为</w:t>
      </w:r>
      <w:r>
        <w:rPr>
          <w:rFonts w:cs="Calibri"/>
          <w:color w:val="000000"/>
        </w:rPr>
        <w:t>0.021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0</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2,653.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04.1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257,688.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257,688.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65,182.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65,182.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419,528.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074.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1.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58.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9,674.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0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854.5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029,854.5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419,528.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0</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4,678.9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1,699.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586.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969.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143.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195,951.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95,951.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7,028.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5,915.4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074.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6,541.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155.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44.0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8,763.4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8,763.4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8,763.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0</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7</w:t>
            </w:r>
            <w:r>
              <w:rPr>
                <w:rFonts w:cs="Calibri"/>
                <w:b/>
                <w:color w:val="000000"/>
              </w:rPr>
              <w:t>月</w:t>
            </w:r>
            <w:r>
              <w:rPr>
                <w:rFonts w:cs="Calibri"/>
                <w:b/>
                <w:color w:val="000000"/>
              </w:rPr>
              <w:t>1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0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854.5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854.5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8,763.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8,763.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8,908.9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8,908.9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854.5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029,854.54</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22,871.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6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22,871.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6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2,653.5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04.1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419,528.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5,634.0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5,529.1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9,045.1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5,165.6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0</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9:00Z</dcterms:created>
  <dc:creator>曹菁</dc:creator>
  <dc:description/>
  <cp:keywords/>
  <dc:language>en-US</dc:language>
  <cp:lastModifiedBy>曹菁</cp:lastModifiedBy>
  <dcterms:modified xsi:type="dcterms:W3CDTF">2024-03-20T02:19:00Z</dcterms:modified>
  <cp:revision>6</cp:revision>
  <dc:subject/>
  <dc:title/>
</cp:coreProperties>
</file>