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3</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3</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4,8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1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4</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1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3</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6000000106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14</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08,380.8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147,791.8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5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353</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3</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61,275.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230.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450,312.1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450,312.1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486,348.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486,348.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778,167.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85,841.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117.4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16.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0,375.6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80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147,791.8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778,167.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3</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14</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14</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1,918.7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6,113.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06.7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831.3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9,375.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86,394.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86,394.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9,411.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54,126.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85,841.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117.4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026.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09.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3</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14</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3</w:t>
            </w:r>
            <w:r>
              <w:rPr>
                <w:rFonts w:cs="Calibri"/>
                <w:b/>
                <w:color w:val="000000"/>
              </w:rPr>
              <w:t>月</w:t>
            </w:r>
            <w:r>
              <w:rPr>
                <w:rFonts w:cs="Calibri"/>
                <w:b/>
                <w:color w:val="000000"/>
              </w:rPr>
              <w:t>14</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8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80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8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91.8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147,791.8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450,312.1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450,312.1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1,275.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566,579.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778,167.5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23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486,348.98</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1.0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1,439.90</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9,130.60</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6,795.56</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7,629.79</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44,416.31</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9,660.16</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86,038.38</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5,201.48</w:t>
            </w:r>
          </w:p>
        </w:tc>
        <w:tc>
          <w:tcPr>
            <w:tcW w:w="23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7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3</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6:00Z</dcterms:created>
  <dc:creator>曹菁</dc:creator>
  <dc:description/>
  <cp:keywords/>
  <dc:language>en-US</dc:language>
  <cp:lastModifiedBy>曹菁</cp:lastModifiedBy>
  <dcterms:modified xsi:type="dcterms:W3CDTF">2024-03-20T02:24:00Z</dcterms:modified>
  <cp:revision>6</cp:revision>
  <dc:subject/>
  <dc:title/>
</cp:coreProperties>
</file>