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70</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0</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0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0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0</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3000000106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01</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93,220.4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7,356.4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055,874.7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9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7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93</w:t>
      </w:r>
      <w:r>
        <w:rPr>
          <w:rFonts w:cs="Calibri"/>
          <w:color w:val="000000"/>
        </w:rPr>
        <w:t>元。本报告期内，产品份额累计分红金额为</w:t>
      </w:r>
      <w:r>
        <w:rPr>
          <w:rFonts w:cs="Calibri"/>
          <w:color w:val="000000"/>
        </w:rPr>
        <w:t>0.0383</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70</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93,278.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949.5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7,520.4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7,520.4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130,447.4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341,259.6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89,187.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157,196.1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835.6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77.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308.1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321.4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09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125.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055,874.7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157,196.1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70</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0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01</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21,946.5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66,466.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940.5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7,829.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29.8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166.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1,344.1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1,344.1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4,136.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4,590.0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70,835.6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77.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8,684.5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81.9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7,356.4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7,356.4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7,356.4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70</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0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3</w:t>
            </w:r>
            <w:r>
              <w:rPr>
                <w:rFonts w:cs="Calibri"/>
                <w:b/>
                <w:color w:val="000000"/>
              </w:rPr>
              <w:t>月</w:t>
            </w:r>
            <w:r>
              <w:rPr>
                <w:rFonts w:cs="Calibri"/>
                <w:b/>
                <w:color w:val="000000"/>
              </w:rPr>
              <w:t>01</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0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09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125.2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125.2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7,356.4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7,356.4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481.7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481.7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0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125.2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055,874.7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28,780.1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28,780.1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93,278.7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35,137.2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3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157,196.1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89,187.7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3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01,693.7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4,538.7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4,166.2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5,766.0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99,769.1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722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5,826.7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0</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8:00Z</dcterms:created>
  <dc:creator>曹菁</dc:creator>
  <dc:description/>
  <cp:keywords/>
  <dc:language>en-US</dc:language>
  <cp:lastModifiedBy>曹菁</cp:lastModifiedBy>
  <dcterms:modified xsi:type="dcterms:W3CDTF">2024-03-20T02:24:00Z</dcterms:modified>
  <cp:revision>6</cp:revision>
  <dc:subject/>
  <dc:title/>
</cp:coreProperties>
</file>