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1</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spacing w:lineRule="auto" w:line="240" w:before="240" w:after="12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1</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7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0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1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1</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8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6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1291</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731.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5,082.8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97,707.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60</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56</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0260</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84,359.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84,359.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8,705.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460.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165,525.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6,128.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8,542.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13,051.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6,888.9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1,269.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0,848.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2,704.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402.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86,129.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1</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9:00Z</dcterms:created>
  <dc:creator>曹菁</dc:creator>
  <dc:description/>
  <dc:language>en-US</dc:language>
  <cp:lastModifiedBy>吉恩</cp:lastModifiedBy>
  <dcterms:modified xsi:type="dcterms:W3CDTF">2024-04-17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24A450CA749CE83A613FA8C144FF6_12</vt:lpwstr>
  </property>
  <property fmtid="{D5CDD505-2E9C-101B-9397-08002B2CF9AE}" pid="3" name="KSOProductBuildVer">
    <vt:lpwstr>2052-12.1.0.16417</vt:lpwstr>
  </property>
  <property fmtid="{D5CDD505-2E9C-101B-9397-08002B2CF9AE}" pid="4" name="commondata">
    <vt:lpwstr>commondata</vt:lpwstr>
  </property>
</Properties>
</file>