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13</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13</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2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4,3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2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5</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17</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13</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10000000817</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8,112.2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8,112.2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22,222.4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96</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025</w:t>
      </w:r>
      <w:r>
        <w:rPr>
          <w:color w:val="000000"/>
        </w:rPr>
        <w:t>元，</w:t>
      </w:r>
      <w:r>
        <w:rPr/>
        <w:t>产品份额累计净值为</w:t>
      </w:r>
      <w:r>
        <w:rPr/>
        <w:t>1.0896</w:t>
      </w:r>
      <w:r>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592,179.0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0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592,179.0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0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71,648.1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59,966.8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8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823,794.0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45,569.4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5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6,496.2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62,305.0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7,136.1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40,915.7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9,489.3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25,836.4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3</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2:00Z</dcterms:created>
  <dc:creator>曹菁</dc:creator>
  <dc:description/>
  <cp:keywords/>
  <dc:language>en-US</dc:language>
  <cp:lastModifiedBy>曹菁</cp:lastModifiedBy>
  <dcterms:modified xsi:type="dcterms:W3CDTF">2024-07-04T06:37:00Z</dcterms:modified>
  <cp:revision>8</cp:revision>
  <dc:subject/>
  <dc:title/>
</cp:coreProperties>
</file>